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7347354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734735401"/>
            <w:bookmarkStart w:id="1" w:name="__Fieldmark__3_37347354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7347354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734735401"/>
            <w:bookmarkStart w:id="3" w:name="__Fieldmark__4_37347354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347354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734735401"/>
            <w:bookmarkStart w:id="5" w:name="__Fieldmark__6_37347354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73473540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734735401"/>
            <w:bookmarkStart w:id="7" w:name="__Fieldmark__8_37347354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3473540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734735401"/>
            <w:bookmarkStart w:id="9" w:name="__Fieldmark__9_37347354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3473540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734735401"/>
            <w:bookmarkStart w:id="11" w:name="__Fieldmark__11_37347354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347354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734735401"/>
            <w:bookmarkStart w:id="13" w:name="__Fieldmark__13_37347354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347354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734735401"/>
            <w:bookmarkStart w:id="15" w:name="__Fieldmark__15_37347354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7347354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734735401"/>
            <w:bookmarkStart w:id="17" w:name="__Fieldmark__17_37347354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7347354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734735401"/>
            <w:bookmarkStart w:id="19" w:name="__Fieldmark__19_37347354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